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>ЗАКО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>О ИЗМЈЕНАМА И ДОПУНАМА ЗАК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>О СОЦИЈАЛНОЈ ЗАШТИТ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Закону о социјалној заштити („Службени гласник Републике Српске“, бр. 37/12 и 90/16), у члану 20. послије тачке б) додаје се нова тачка в) која гласи: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в) лична инвалиднина,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Досадашње т. в), г), д), ђ), е), ж) и з) постају т. г), д), ђ), е), ж), з) и и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У члану 23. ријечи: „нето плата“ замјењују се ријечима: „плата након опорезивања“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У члану 25. у ставу 2. послије ријечи: „рад“ додаје се запета и ријечи: „која не може бити мања од 0,8%, нити већа од 3%</w:t>
      </w:r>
      <w:r>
        <w:rPr>
          <w:rFonts w:cs="Times New Roman" w:ascii="Times New Roman" w:hAnsi="Times New Roman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Cs/>
          <w:szCs w:val="24"/>
          <w:lang w:val="sr-BA" w:eastAsia="en-US"/>
        </w:rPr>
        <w:t>од просјечне плате након опорезивања остварене у Републици у претходној години, за члана комисије, по кориснику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У ставу 3. послије ријечи: „рад“ додаје се запета и ријечи: „која не може бити мања од 0,8%, нити већа од 3% од просјечне плате након опорезивања остварене у Републици у претходној години, за члана комисије, по кориснику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У ставу 5. ријечи: „члана 32.“ замјењују се ријечима: „чл. 32. и 35a.“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4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Члан 30. брише се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5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члану 34. ријечи: „нето плате“ замјењују се ријечима: „плате након опорезивања“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Послије члана 35. додаје се нови одјељак 2а. и чл. 35а, 35б. и 35в. који глас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2а. Лична инвалидни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35a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(1) Право на личну инвалиднину остварују лица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а) која су зависна од помоћи и његе другог лица приликом задовољавања основних животних потреба и којима је оштећење, односно обољење настало у развојном периоду, а имају утврђену висину тјелесног оштећења од 70% до 100%,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б) са оштећењем слуха, којима је оштећење, односно обољење настало у развојном периоду, а имају утврђену висину тјелесног оштећења од најмање 70%,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в) са оштећењем урогениталног система, која се налазе у терминалној фази затајења оба бубрега и која имају потребу за хроничном хемодијализом и перитонеалном дијализом, а имају утврђену висину тјелесног оштећења од 100%,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г) обољела од ријетке болести, којима је оштећење, односно обољење настало у развојном периоду, а имају утврђену висину тјелесног оштећења од најмање 70%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(2) Личну инвалиднину не могу остварити лица која остварују примања по основу инвалидитета стеченог у рату, као и лица која остварују право на смјештај у установу социјалне заштите и право на збрињавање у хранитељску породицу или која су смјештена у другу установу на терет буџетских средстав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35б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spacing w:before="0" w:after="0"/>
        <w:ind w:firstLine="360"/>
        <w:contextualSpacing/>
        <w:jc w:val="both"/>
        <w:rPr>
          <w:rFonts w:ascii="Times New Roman" w:hAnsi="Times New Roman" w:cs="Times New Roman"/>
          <w:bCs/>
          <w:szCs w:val="24"/>
          <w:lang w:val="sr-BA"/>
        </w:rPr>
      </w:pPr>
      <w:r>
        <w:rPr>
          <w:rFonts w:cs="Times New Roman" w:ascii="Times New Roman" w:hAnsi="Times New Roman"/>
          <w:bCs/>
          <w:szCs w:val="24"/>
          <w:lang w:val="sr-BA"/>
        </w:rPr>
        <w:t>(1) Висина личне инвалиднине стечене остваривањем права на личну инвалиднину обрачунава се у проценту од просјечне плате након опорезивања остварене у Републици у претходној години и износи:</w:t>
        <w:tab/>
      </w:r>
    </w:p>
    <w:p>
      <w:pPr>
        <w:pStyle w:val="Normal"/>
        <w:spacing w:before="0" w:after="0"/>
        <w:ind w:firstLine="360"/>
        <w:contextualSpacing/>
        <w:jc w:val="both"/>
        <w:rPr>
          <w:rFonts w:ascii="Times New Roman" w:hAnsi="Times New Roman" w:cs="Times New Roman"/>
          <w:bCs/>
          <w:szCs w:val="24"/>
          <w:lang w:val="sr-BA"/>
        </w:rPr>
      </w:pPr>
      <w:r>
        <w:rPr>
          <w:rFonts w:cs="Times New Roman" w:ascii="Times New Roman" w:hAnsi="Times New Roman"/>
          <w:bCs/>
          <w:szCs w:val="24"/>
          <w:lang w:val="sr-BA"/>
        </w:rPr>
        <w:t xml:space="preserve">а) 15% од основице за лице коме је утврђено тјелесно оштећење у висини од 100%, </w:t>
      </w:r>
    </w:p>
    <w:p>
      <w:pPr>
        <w:pStyle w:val="Normal"/>
        <w:spacing w:before="0" w:after="0"/>
        <w:ind w:firstLine="360"/>
        <w:contextualSpacing/>
        <w:jc w:val="both"/>
        <w:rPr>
          <w:rFonts w:ascii="Times New Roman" w:hAnsi="Times New Roman" w:cs="Times New Roman"/>
          <w:bCs/>
          <w:szCs w:val="24"/>
          <w:lang w:val="sr-BA"/>
        </w:rPr>
      </w:pPr>
      <w:r>
        <w:rPr>
          <w:rFonts w:cs="Times New Roman" w:ascii="Times New Roman" w:hAnsi="Times New Roman"/>
          <w:bCs/>
          <w:szCs w:val="24"/>
          <w:lang w:val="sr-BA"/>
        </w:rPr>
        <w:t>б) 13% од основице за лице</w:t>
      </w:r>
      <w:r>
        <w:rPr>
          <w:rFonts w:cs="Times New Roman" w:ascii="Times New Roman" w:hAnsi="Times New Roman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Cs/>
          <w:szCs w:val="24"/>
          <w:lang w:val="sr-BA"/>
        </w:rPr>
        <w:t xml:space="preserve">коме је утврђено тјелесно оштећење у висини од 90%, </w:t>
      </w:r>
    </w:p>
    <w:p>
      <w:pPr>
        <w:pStyle w:val="Normal"/>
        <w:spacing w:before="0" w:after="0"/>
        <w:ind w:firstLine="360"/>
        <w:contextualSpacing/>
        <w:jc w:val="both"/>
        <w:rPr>
          <w:rFonts w:ascii="Times New Roman" w:hAnsi="Times New Roman" w:cs="Times New Roman"/>
          <w:bCs/>
          <w:szCs w:val="24"/>
          <w:lang w:val="sr-BA"/>
        </w:rPr>
      </w:pPr>
      <w:r>
        <w:rPr>
          <w:rFonts w:cs="Times New Roman" w:ascii="Times New Roman" w:hAnsi="Times New Roman"/>
          <w:bCs/>
          <w:szCs w:val="24"/>
          <w:lang w:val="sr-BA"/>
        </w:rPr>
        <w:t>в) 11% од основице за лице</w:t>
      </w:r>
      <w:r>
        <w:rPr>
          <w:rFonts w:cs="Times New Roman" w:ascii="Times New Roman" w:hAnsi="Times New Roman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Cs/>
          <w:szCs w:val="24"/>
          <w:lang w:val="sr-BA"/>
        </w:rPr>
        <w:t>коме је утврђено тјелесно оштећење у висини од 80%,</w:t>
      </w:r>
    </w:p>
    <w:p>
      <w:pPr>
        <w:pStyle w:val="Normal"/>
        <w:spacing w:before="0" w:after="0"/>
        <w:ind w:firstLine="360"/>
        <w:contextualSpacing/>
        <w:jc w:val="both"/>
        <w:rPr>
          <w:rFonts w:ascii="Times New Roman" w:hAnsi="Times New Roman" w:cs="Times New Roman"/>
          <w:bCs/>
          <w:szCs w:val="24"/>
          <w:lang w:val="sr-BA"/>
        </w:rPr>
      </w:pPr>
      <w:r>
        <w:rPr>
          <w:rFonts w:cs="Times New Roman" w:ascii="Times New Roman" w:hAnsi="Times New Roman"/>
          <w:bCs/>
          <w:szCs w:val="24"/>
          <w:lang w:val="sr-BA"/>
        </w:rPr>
        <w:t>г) 9% од основице за лице коме је утврђено тјелесно оштећење у висини од 70%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/>
        </w:rPr>
      </w:pPr>
      <w:r>
        <w:rPr>
          <w:rFonts w:cs="Times New Roman" w:ascii="Times New Roman" w:hAnsi="Times New Roman"/>
          <w:bCs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35в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(1) Оштећење, односно обољење настало у развојном периоду представља оштећење вида, слуха, говорно-гласовне комуникације, тјелесно оштећење и/или хронично обољење, интелектуално оштећење, психички поремећај и/или обољење или друго оштећење или обољење које доводи до потешкоћа у психомоторном и сензомоторном развоју и функционисању у активностима свакодневног живота, а које је наступило у периоду до навршених 18 година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(2) Висину тјелесног оштећења за дјецу до навршених 18 година утврђује стручна комисија из члана 58. овог закона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(3) Министар доноси Правилник о поступку утврђивања висине тјелесног оштећења. 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(4) Правилником из става 3. овог члана прописује се поступак утврђивања висине тјелесног оштећења код дјеце до навршених 18 година. 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(5) Тјелесно оштећење за пунољетна лица утврђује се у складу са прописима којима се уређује медицинско вјештачење у пензијском и инвалидском осигурању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Послије члана 38. додаје се нови члан 38а, који гласи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Члан 38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(1) Центар може смјестити лице у установу која се налази ван територије Републике, ако у Републици не постоји установа која пружа потребну услугу, ако су у установама у Републици попуњени смјештајни капацитети, или ако је то у најбољем интересу лица које се смјешта. 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(2) Центар прије смјештања лица из става 1. овог члана прибавља сагласност Министарствa здравља и социјалне заштите (у даљем тексту: Министарство).“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члану 40. у ставу 2. ријечи: „здравља и социјалне заштите (у даљем тексту: Министарство)“ бришу се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У члану 58. послије става 1. додају се нови ст. 2. и 3. који гласе: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(2) Јединице локалне самоуправе именују првостепену стручну комисију из става 1. овог члана и утврђују накнаду за њен рад, која не може бити мања од 0,8%, нити већа од 3% од просјечне плате након опорезивања остварене у Републици у претходној години, за члана комисије, по кориснику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(3) Министар именује другостепену стручну комисију из става 1. овог члана и утврђује накнаду за њен рад, која не може бити мања од 0,8%, нити већа од 3% од просјечне плате након опорезивања остварене у Републици у претходној години, за члана комисије, по кориснику.“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Досадашњи ст. 2. и 3. постају ст. 4. и 5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досадашњем ставу 3. који је постао став 5. број: „2.“ замјењује се бројем: „4.“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У члану 60. став 6. мијења се и гласи: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(6) Приходи остварени по основу права на личну инвалиднину и права на додатак за помоћ и његу другог лица из овог закона, додатка на дјецу, материнског додатка, пронаталитетне накнаде за трећерођено и четврторођено дијете и помоћи за опрему новорођенчета, не сматрају се приходима у смислу овог закона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У члану 61. став 6. мијења се и гласи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(6) Приходи остварени по основу права на личну инвалиднину и права на додатак за помоћ и његу другог лица из овог закона, додатка на дјецу, материнског додатка, пронаталитетне накнаде за трећерођено и четврторођено дијете и помоћи за опрему новорођенчета, не сматрају се приходима у смислу овог закона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члану 63. у ставу 1. послије ријечи: „другог лица“ додају се ријечи: „и права на личну инвалиднину“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члану 73. у ставу 1. послије ријечи: „новчану помоћ“ додаје се запета и ријечи: „личну инвалиднину“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4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У члану 108. послије става 5. додаје се нови став 6. који гласи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(6) Дом за дјецу и омладину без родитељског старања може обављати и дјелатност прихватилишта за дјецу, те пружати услуге савјетовалишта и дневног збрињавања дјеце и омладине, уколико испуњава законом прописане услове.“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(7) Дом за дјецу и омладину без родитељског старања са надлежним Центром пружа подршку корисницима Дома у процесу осамостаљивања и организује  надзор и савјетовање, у трајању до три године од завршетка редовног школовања.“</w:t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У члану 121. у ставу 1. ријеч: „друштвено-негативног“ замјењује се ријечима: „друштвено неприхватљивог“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члану 133. у ставу 1. послије тачке б) додаје се нова тачка в) која гласи: 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в) финансирање права на личну инвалиднину,“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Досадашње т. в), г), д), ђ), е), ж) и з) постају т. г), д), ђ), е), ж), з) и и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члану 137. у ставу 4. ријеч: „субвенционисања“ замјењује се ријечју: „суфинансирања“, а ријеч: „г)“ замјењује се ријечју: „д)“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члану 146. у ставу 2. број: „2017.“ замјењује се бројем: „2020.“. </w:t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Послије члана 148. додаје се нови члан 148а. који гласи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Члан 148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(1) За кориснике права на личну инвалиднину који су право остварили на основу Одлуке о одобрењу пласмана средстава за унапређење положаја лица са инвалидитетом накнадом за личну инвалиднину (‘Службени гласник Републике Српске’, бр. 6/19 и 9/19) Центар ће по службеној дужности покренути поступак одлучивања о праву на личну инвалиднину у складу са одредбама овог закона, у року од 30 дана од дана ступања на снагу закона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(2) Корисницима права из става 1. овог члана за које се утврди да испуњавају услове прописане овим законом, Центар ће признати право од 1. јануара 2020. године.“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2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У члану 149. у ставу 1. у тачки д) број: „2“ замјењује се бројем: „4“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21.</w:t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Послије члана 149. додаје се нови члан 149а. који гласи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Члан 149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Министар ће у року од 30 дана од дана ступања на снагу овог закона донијети Правилник о поступку утврђивања висине тјелесног оштећења (члан 35в. став 3).“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2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Овај закон се објављује у „Службеном гласнику Републике Српске“, а ступа на снагу 1. јануара 2020. годин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autoSpaceDE w:val="false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>Број: 02/1-021-</w:t>
      </w:r>
      <w:r>
        <w:rPr>
          <w:rFonts w:cs="Times New Roman" w:ascii="Times New Roman" w:hAnsi="Times New Roman"/>
          <w:szCs w:val="24"/>
        </w:rPr>
        <w:t>1052</w:t>
      </w:r>
      <w:r>
        <w:rPr>
          <w:rFonts w:cs="Times New Roman" w:ascii="Times New Roman" w:hAnsi="Times New Roman"/>
          <w:szCs w:val="24"/>
          <w:lang w:val="sr-BA"/>
        </w:rPr>
        <w:t>/19</w:t>
        <w:tab/>
        <w:t xml:space="preserve">ПРЕДСЈЕДНИК </w:t>
      </w:r>
    </w:p>
    <w:p>
      <w:pPr>
        <w:pStyle w:val="TextBody"/>
        <w:tabs>
          <w:tab w:val="clear" w:pos="720"/>
          <w:tab w:val="center" w:pos="7560" w:leader="none"/>
        </w:tabs>
        <w:ind w:hanging="0"/>
        <w:rPr>
          <w:rFonts w:ascii="Times New Roman" w:hAnsi="Times New Roman" w:cs="Times New Roman"/>
          <w:sz w:val="24"/>
          <w:lang w:val="sr-BA" w:eastAsia="en-US"/>
        </w:rPr>
      </w:pPr>
      <w:r>
        <w:rPr>
          <w:rFonts w:cs="Times New Roman" w:ascii="Times New Roman" w:hAnsi="Times New Roman"/>
          <w:sz w:val="24"/>
          <w:lang w:val="sr-BA" w:eastAsia="en-US"/>
        </w:rPr>
        <w:t>Датум: 24. октобар 2019. године</w:t>
        <w:tab/>
        <w:t>НАРОДНЕ СКУПШТИНЕ</w:t>
      </w:r>
    </w:p>
    <w:p>
      <w:pPr>
        <w:pStyle w:val="TextBody"/>
        <w:tabs>
          <w:tab w:val="clear" w:pos="720"/>
          <w:tab w:val="center" w:pos="7560" w:leader="none"/>
        </w:tabs>
        <w:ind w:hanging="0"/>
        <w:rPr>
          <w:rFonts w:ascii="Times New Roman" w:hAnsi="Times New Roman" w:cs="Times New Roman"/>
          <w:sz w:val="24"/>
          <w:lang w:val="sr-BA" w:eastAsia="en-US"/>
        </w:rPr>
      </w:pPr>
      <w:r>
        <w:rPr>
          <w:rFonts w:cs="Times New Roman" w:ascii="Times New Roman" w:hAnsi="Times New Roman"/>
          <w:sz w:val="24"/>
          <w:lang w:val="sr-BA" w:eastAsia="en-US"/>
        </w:rPr>
      </w:r>
    </w:p>
    <w:p>
      <w:pPr>
        <w:pStyle w:val="TextBody"/>
        <w:tabs>
          <w:tab w:val="clear" w:pos="720"/>
          <w:tab w:val="center" w:pos="7560" w:leader="none"/>
        </w:tabs>
        <w:ind w:hanging="0"/>
        <w:rPr>
          <w:rFonts w:ascii="Times New Roman" w:hAnsi="Times New Roman" w:cs="Times New Roman"/>
          <w:sz w:val="24"/>
          <w:lang w:val="sr-BA" w:eastAsia="en-US"/>
        </w:rPr>
      </w:pPr>
      <w:r>
        <w:rPr>
          <w:rFonts w:cs="Times New Roman" w:ascii="Times New Roman" w:hAnsi="Times New Roman"/>
          <w:sz w:val="24"/>
          <w:lang w:val="sr-BA" w:eastAsia="en-US"/>
        </w:rPr>
        <w:tab/>
        <w:t>Недељко Чубриловић</w:t>
      </w:r>
    </w:p>
    <w:p>
      <w:pPr>
        <w:pStyle w:val="TextBody"/>
        <w:tabs>
          <w:tab w:val="clear" w:pos="720"/>
          <w:tab w:val="center" w:pos="7560" w:leader="none"/>
        </w:tabs>
        <w:ind w:hanging="0"/>
        <w:rPr>
          <w:rFonts w:ascii="Times New Roman" w:hAnsi="Times New Roman" w:cs="Times New Roman"/>
          <w:b/>
          <w:b/>
          <w:bCs/>
          <w:lang w:val="sr-BA" w:eastAsia="en-US"/>
        </w:rPr>
      </w:pPr>
      <w:r>
        <w:rPr>
          <w:rFonts w:cs="Times New Roman" w:ascii="Times New Roman" w:hAnsi="Times New Roman"/>
          <w:b/>
          <w:bCs/>
          <w:lang w:val="sr-BA" w:eastAsia="en-US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BA" w:eastAsia="en-US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cap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aps/>
      <w:sz w:val="24"/>
      <w:szCs w:val="24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zCs w:val="24"/>
      <w:shd w:fill="000080" w:val="clear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fr-CA"/>
    </w:rPr>
  </w:style>
  <w:style w:type="character" w:styleId="BodyTextChar">
    <w:name w:val="Body Text Char"/>
    <w:qFormat/>
    <w:rPr>
      <w:rFonts w:ascii="Verdana" w:hAnsi="Verdana" w:eastAsia="Times New Roman" w:cs="Verdana"/>
      <w:sz w:val="16"/>
      <w:szCs w:val="24"/>
      <w:lang w:val="sr-Latn-CS" w:eastAsia="en-US"/>
    </w:rPr>
  </w:style>
  <w:style w:type="character" w:styleId="BodyText2Char">
    <w:name w:val="Body Text 2 Char"/>
    <w:qFormat/>
    <w:rPr>
      <w:rFonts w:ascii="Times" w:hAnsi="Times" w:eastAsia="Times New Roman" w:cs="Times"/>
      <w:sz w:val="48"/>
      <w:szCs w:val="24"/>
      <w:lang w:val="sr-Latn-CS" w:eastAsia="en-US"/>
    </w:rPr>
  </w:style>
  <w:style w:type="character" w:styleId="BodyTextIndent2Char">
    <w:name w:val="Body Text Indent 2 Char"/>
    <w:qFormat/>
    <w:rPr>
      <w:sz w:val="24"/>
      <w:szCs w:val="22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Heading61">
    <w:name w:val="Heading #6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FontStyle144">
    <w:name w:val="Font Style144"/>
    <w:qFormat/>
    <w:rPr>
      <w:rFonts w:ascii="Arial" w:hAnsi="Arial" w:cs="Arial"/>
      <w:sz w:val="18"/>
      <w:szCs w:val="18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ListParagraphChar">
    <w:name w:val="List Paragraph Char"/>
    <w:qFormat/>
    <w:rPr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ascii="Verdana" w:hAnsi="Verdana" w:eastAsia="Times New Roman" w:cs="Verdana"/>
      <w:sz w:val="16"/>
      <w:szCs w:val="24"/>
      <w:lang w:val="sr-Latn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tyle5">
    <w:name w:val="Став.алинеја"/>
    <w:basedOn w:val="Normal"/>
    <w:qFormat/>
    <w:pPr>
      <w:ind w:left="648" w:hanging="288"/>
      <w:jc w:val="both"/>
    </w:pPr>
    <w:rPr>
      <w:rFonts w:ascii="Times New Roman" w:hAnsi="Times New Roman" w:eastAsia="Times New Roman" w:cs="Times New Roman"/>
      <w:szCs w:val="24"/>
      <w:lang w:val="sr-CS"/>
    </w:rPr>
  </w:style>
  <w:style w:type="paragraph" w:styleId="Style6">
    <w:name w:val="Став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Cs w:val="24"/>
      <w:lang w:val="sr-C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Cs w:val="24"/>
    </w:rPr>
  </w:style>
  <w:style w:type="paragraph" w:styleId="Style7">
    <w:name w:val="Члан"/>
    <w:basedOn w:val="Heading5"/>
    <w:qFormat/>
    <w:pPr>
      <w:numPr>
        <w:ilvl w:val="0"/>
        <w:numId w:val="0"/>
      </w:numPr>
      <w:jc w:val="center"/>
      <w:outlineLvl w:val="9"/>
    </w:pPr>
    <w:rPr>
      <w:b w:val="fals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Cs w:val="24"/>
      <w:lang w:val="sr-CS"/>
    </w:rPr>
  </w:style>
  <w:style w:type="paragraph" w:styleId="Footnote">
    <w:name w:val="Footnote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0"/>
      <w:szCs w:val="20"/>
      <w:lang w:val="fr-C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ontents1">
    <w:name w:val="TOC 1"/>
    <w:basedOn w:val="Normal"/>
    <w:next w:val="Normal"/>
    <w:pPr>
      <w:jc w:val="both"/>
    </w:pPr>
    <w:rPr>
      <w:rFonts w:ascii="Times New Roman" w:hAnsi="Times New Roman" w:eastAsia="Times New Roman" w:cs="Times New Roman"/>
      <w:szCs w:val="20"/>
      <w:lang w:val="es-ES_tradnl"/>
    </w:rPr>
  </w:style>
  <w:style w:type="paragraph" w:styleId="BodyText21">
    <w:name w:val="Body Text 2"/>
    <w:basedOn w:val="Normal"/>
    <w:qFormat/>
    <w:pPr>
      <w:jc w:val="both"/>
    </w:pPr>
    <w:rPr>
      <w:rFonts w:ascii="Times" w:hAnsi="Times" w:eastAsia="Times New Roman" w:cs="Times"/>
      <w:sz w:val="48"/>
      <w:szCs w:val="24"/>
      <w:lang w:val="sr-Latn-CS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sz w:val="20"/>
      <w:szCs w:val="20"/>
    </w:rPr>
  </w:style>
  <w:style w:type="paragraph" w:styleId="Heading62">
    <w:name w:val="Heading #6"/>
    <w:basedOn w:val="Normal"/>
    <w:qFormat/>
    <w:pPr>
      <w:widowControl w:val="false"/>
      <w:shd w:fill="FFFFFF" w:val="clear"/>
      <w:spacing w:lineRule="atLeast" w:line="0" w:before="0" w:after="600"/>
      <w:jc w:val="right"/>
      <w:outlineLvl w:val="5"/>
    </w:pPr>
    <w:rPr>
      <w:rFonts w:ascii="Times New Roman" w:hAnsi="Times New Roman" w:eastAsia="Times New Roman" w:cs="Times New Roman"/>
      <w:b/>
      <w:bCs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56:00Z</dcterms:created>
  <dc:creator>Milka.Kasapovic</dc:creator>
  <dc:description/>
  <cp:keywords/>
  <dc:language>en-US</dc:language>
  <cp:lastModifiedBy>DraganR</cp:lastModifiedBy>
  <cp:lastPrinted>2019-10-25T10:05:00Z</cp:lastPrinted>
  <dcterms:modified xsi:type="dcterms:W3CDTF">2019-11-13T12:56:00Z</dcterms:modified>
  <cp:revision>2</cp:revision>
  <dc:subject/>
  <dc:title/>
</cp:coreProperties>
</file>